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كتاب التوح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خامس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 xml:space="preserve">معالي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/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د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>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 الفوزان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ء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ء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ء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ا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صَّلا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ام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ُسَا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رَاء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نَّاس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ذْكُر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َلِيلاً﴾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42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عين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ف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ظاه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كر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د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غ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خَادِع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آمَن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خْدَع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فُسَه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ٍّ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ء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ص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خو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خا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صغ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ياء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قو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ج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صل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يزي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صلات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ر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نظ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جلٍ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ي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د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د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خو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خاف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لي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أصغر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رياء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صه</w:t>
      </w:r>
      <w:r>
        <w:rPr>
          <w:rFonts w:cs="Traditional Arabic"/>
          <w:sz w:val="34"/>
          <w:szCs w:val="34"/>
          <w:rtl w:val="true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ُل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شَر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ثْلُ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وح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هُ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ه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حِدٌ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كهف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ب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قُل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شَر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ثْلُ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لوق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ل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شَر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ثْلُ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سا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وح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هُ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ه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حِدٌ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وحي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ب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ب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شَر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ثْلُ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وح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ي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هُ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َه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احِد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رْجُو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قَاء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ِ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ف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ح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ا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رْجُو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قَاء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ْيَعْمَل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مَل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صَالِحاً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كهف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و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ل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سْلَم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جْهَ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لَّه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ل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هُو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ُحْسِنٌ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بقرة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2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بع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ثال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ْيَعْمَل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مَل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صَالِحا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شْرِك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عِبَاد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حَداً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كهف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1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ء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اب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فو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قا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عالى</w:t>
      </w:r>
      <w:r>
        <w:rPr>
          <w:rFonts w:cs="Traditional Arabic"/>
          <w:color w:val="008000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غن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ك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شر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ع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ير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رك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رك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غنى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كاء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ك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ملً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شر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ع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ي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غير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تركت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شرك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ٍ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لذ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شرك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ه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ريءٌ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ي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خ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{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وعن أبي سعيد مرفوعًا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Traditional Arabic" w:hAnsi="Traditional Arabic" w:cs="Traditional Arabic"/>
          <w:color w:val="008000"/>
          <w:sz w:val="34"/>
          <w:sz w:val="34"/>
          <w:szCs w:val="34"/>
          <w:rtl w:val="true"/>
          <w:lang w:bidi="ar-EG"/>
        </w:rPr>
        <w:t>ألا أخبركم بما هو أخوف عليكم عندي من المسيح الدجال؟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بلى، قال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Traditional Arabic" w:hAnsi="Traditional Arabic" w:cs="Traditional Arabic"/>
          <w:color w:val="008000"/>
          <w:sz w:val="34"/>
          <w:sz w:val="34"/>
          <w:szCs w:val="34"/>
          <w:rtl w:val="true"/>
          <w:lang w:bidi="ar-EG"/>
        </w:rPr>
        <w:t>الشرك الخفي، يقوم الرجل فيصلي فيزين صلاته لما يرى من نظر رجلٍ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رواه أحمد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النبي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صلى الله عليه وسل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ذكر لأصحابه الدجال، وفتنة الدجال، ثم قام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صلى الله عليه وسل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فدخل، فالناس تذاكروا الدجال، وخافوا أنه قد ظهر، لأن الرسول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صلى الله عليه وسل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خوَّف منه تخويفًا شديدًا، فخافوا أنه قد ظهر الدجال، فخرج إليهم الرسول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صلى الله عليه وسل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ورآهم على هذه الحالة من الخوف، قال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Traditional Arabic" w:hAnsi="Traditional Arabic" w:cs="Traditional Arabic"/>
          <w:color w:val="008000"/>
          <w:sz w:val="34"/>
          <w:sz w:val="34"/>
          <w:szCs w:val="34"/>
          <w:rtl w:val="true"/>
          <w:lang w:bidi="ar-EG"/>
        </w:rPr>
        <w:t>ألا أخبركم بما هو أخوف عليكم عندي من المسيح الدجال؟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قالوا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بلى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 يا رسول الله،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 قال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Traditional Arabic" w:hAnsi="Traditional Arabic" w:cs="Traditional Arabic"/>
          <w:color w:val="008000"/>
          <w:sz w:val="34"/>
          <w:sz w:val="34"/>
          <w:szCs w:val="34"/>
          <w:rtl w:val="true"/>
          <w:lang w:bidi="ar-EG"/>
        </w:rPr>
        <w:t xml:space="preserve">الشرك </w:t>
      </w:r>
      <w:r>
        <w:rPr>
          <w:rFonts w:ascii="Traditional Arabic" w:hAnsi="Traditional Arabic" w:cs="Traditional Arabic"/>
          <w:color w:val="008000"/>
          <w:sz w:val="34"/>
          <w:sz w:val="34"/>
          <w:szCs w:val="34"/>
          <w:rtl w:val="true"/>
          <w:lang w:bidi="ar-EG"/>
        </w:rPr>
        <w:t>الأصغر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، لأن الشرك الأكبر يتجنبه المسلم، ولكن الشرك الأصغر الذي هو الرياء، قلَّ من يتجنبه؛ لأنه يدخل على الإنسان حب الرئاسة، وحب المدح، وحب الحياة الدنيا، والطمع، هذا يؤثر على عبادته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{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في هذا الباب يا شيخ صالح مسائل، الأولى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الأمر العظيم في رد العمل الصالح إذا دخله شيءٌ لغير الله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الأمر العظيم، يعني الأمر المحظور الكبير، الذي يتضمنه هذا الحديث، وهو أن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جلَّ وعلَا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يرد العمل الصالح بسبب ما يدخله من الرياء، ومحبة المدح والثناء، فهذا خطرٌ عظيمٌ، فعلى الإنسان أن يخلص عمله لله، ولا يقصد به رياءً ولا سمعةً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  <w:szCs w:val="34"/>
          <w:lang w:bidi="ar-EG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{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المسألة الثانية في هذا الباب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ذكر السبب الموجب لذلك، وهو كمال الغنى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السبب الموجب أن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جلَّ وعلَا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لا يقبل عمل المرائي، أن الله غنيٌّ عنه، والله غنيٌّ عن كل شيءٍ، غنيٌّ عن خلقه، وغنيٌّ عن مخلوقاته، غنيٌّ بنفس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سبحانه وتعالى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، فهذا هو السبب في أن الله لا يقبل العمل الذي فيه رياءٌ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  <w:szCs w:val="34"/>
          <w:lang w:bidi="ar-EG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{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المسألة التالية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إن من الأسباب أنه تعالى خير الشركاء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أنه تعالى خير الشركاء، لا ينازعه شريكٌ، بل يترك العمل كله له، لقو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صلى الله عليه وسل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عن ربه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Traditional Arabic" w:hAnsi="Traditional Arabic" w:cs="Traditional Arabic"/>
          <w:color w:val="008000"/>
          <w:sz w:val="34"/>
          <w:sz w:val="34"/>
          <w:szCs w:val="34"/>
          <w:rtl w:val="true"/>
          <w:lang w:bidi="ar-EG"/>
        </w:rPr>
        <w:t>أنا أغنى الشركاء عن الشرك، من عمل عملًا أشرك معي فيه غيري، تركته وشركه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، وفي رواية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«</w:t>
      </w:r>
      <w:r>
        <w:rPr>
          <w:rFonts w:ascii="Traditional Arabic" w:hAnsi="Traditional Arabic" w:cs="Traditional Arabic"/>
          <w:color w:val="008000"/>
          <w:sz w:val="34"/>
          <w:sz w:val="34"/>
          <w:szCs w:val="34"/>
          <w:rtl w:val="true"/>
          <w:lang w:bidi="ar-EG"/>
        </w:rPr>
        <w:t>هو للذي أشرك، وأنا منه بريءٌ</w:t>
      </w:r>
      <w:r>
        <w:rPr>
          <w:rFonts w:cs="Traditional Arabic" w:ascii="Traditional Arabic" w:hAnsi="Traditional Arabic"/>
          <w:color w:val="008000"/>
          <w:sz w:val="34"/>
          <w:szCs w:val="34"/>
          <w:rtl w:val="true"/>
          <w:lang w:bidi="ar-EG"/>
        </w:rPr>
        <w:t>»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، وهذا كما في قوله تعالى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EG"/>
        </w:rPr>
        <w:t>﴿وَجَعَلُوا لِلَّهِ مِمَّا ذَرَأَ مِنَ الْحَرْثِ وَالْأَنْعَامِ نَصِيبًا فَقَالُوا هَذَا لِلَّهِ بِزَعْمِهِمْ وَهَذَا لِشُرَكَائِنَا﴾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، قال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جلَّ وعلَا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color w:val="FF0000"/>
          <w:sz w:val="34"/>
          <w:sz w:val="34"/>
          <w:szCs w:val="34"/>
          <w:rtl w:val="true"/>
          <w:lang w:bidi="ar-EG"/>
        </w:rPr>
        <w:t>﴿فَمَا كَانَ لِشُرَكَائِهِمْ فَلَا يَصِلُ إِلَى اللَّهِ﴾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  <w:lang w:bidi="ar-EG"/>
        </w:rPr>
        <w:t>[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ar-EG"/>
        </w:rPr>
        <w:t>الأنعام</w:t>
      </w:r>
      <w:r>
        <w:rPr>
          <w:rFonts w:cs="Traditional Arabic" w:ascii="Traditional Arabic" w:hAnsi="Traditional Arabic"/>
          <w:sz w:val="26"/>
          <w:szCs w:val="26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sz w:val="26"/>
          <w:szCs w:val="26"/>
          <w:lang w:bidi="ar-EG"/>
        </w:rPr>
        <w:t>136</w:t>
      </w:r>
      <w:r>
        <w:rPr>
          <w:rFonts w:cs="Traditional Arabic" w:ascii="Traditional Arabic" w:hAnsi="Traditional Arabic"/>
          <w:sz w:val="26"/>
          <w:szCs w:val="26"/>
          <w:rtl w:val="true"/>
          <w:lang w:bidi="ar-EG"/>
        </w:rPr>
        <w:t>]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، فلا يصل إلى الله، لأن الله لا يقبله، وهو بريءٌ من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سبحانه وتعالى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  <w:szCs w:val="34"/>
          <w:lang w:bidi="ar-EG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{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المسألة التالية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خوف النبي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صلى الله عليه وسل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على أصحابه من الرياء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خوف النبي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صلى الله عليه وسل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على أصحابه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وهم الصحب الكرام، صحابة رسول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صلى الله عليه وسل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وخير القرون، خاف عليهم الرياء، فكيف بمن بعدهم؟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!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كيف إذا طال الزمان؟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!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الخوف أشد على المتأخرين، من خوف الرسول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صلى الله عليه وسل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على أصحابه الكرام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  <w:szCs w:val="34"/>
          <w:lang w:bidi="ar-EG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{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المسألة الأخيرة من هذه المسائل في هذا الباب في كتاب التوحيد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أنه فسَّر ذلك بأن المرء يصلي لله لكن يزينها لما يرى من نظر الرجل إليه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نعم، المؤمن يصلي لله، ما قام ولا جاء إلى المسجد ولا قام للصلاة إلا هو يريد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جلَّ وعلَا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، ويطيع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عزَّ وجلَّ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، لكن يطرأ عليه هذا الهاجس في نفسه، وهو أنه يحب أن يُمدح، أو يُثنى عليه في هذا العمل، فحينئذ يبطل عمله، أو ينقص عمله عند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سبحانه وتعالى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  <w:szCs w:val="34"/>
          <w:lang w:bidi="ar-EG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{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شيخ صالح، من وقع في هذا العمل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عمل الرياء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لكن يدافع هذا الرياء، ويجاهد نفسه، والشيطان، ماذا نقول في عمله يا شيخ صالح؟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عمله صالحٌ، لكن ينقصه ما دخله من الرياء، ينقصه، وأما رياء المنافقين فهذا يبطل العمل، لكن الرياء الذي يحصل على المسلم، هذا ينقص عمله، ولا يبطله، وهو الشرك الأصغر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{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أخيرًا نختم هذا اللقاء بسؤالٍ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هل هناك فرقٌ بين الشرك الخفيّ والشرك الجليّ؟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}.</w:t>
      </w:r>
    </w:p>
    <w:p>
      <w:pPr>
        <w:pStyle w:val="Normal"/>
        <w:spacing w:before="120" w:after="0"/>
        <w:ind w:left="0" w:right="0" w:firstLine="397"/>
        <w:jc w:val="left"/>
        <w:rPr/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الشرك الخفي الذي في القلب، نية الإنسان لا يعلمها إلا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سبحانه وتعالى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، إذا كان ينوي بقلبه، أو يريد بقلبه مدح الناس، وثناء الناس، هذا الناس ما يرونه، لكن الله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جلَّ وعلَا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يعلمه، ويؤثر هذا على عمل الإنسان، وقد يبطل عمل الإنسان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120" w:after="0"/>
        <w:ind w:left="0" w:right="0" w:firstLine="397"/>
        <w:jc w:val="left"/>
        <w:rPr>
          <w:rFonts w:ascii="Traditional Arabic" w:hAnsi="Traditional Arabic" w:cs="Traditional Arabic"/>
          <w:sz w:val="34"/>
          <w:szCs w:val="34"/>
          <w:lang w:bidi="ar-EG"/>
        </w:rPr>
      </w:pP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 xml:space="preserve">شكر الله لكم فضيلة الشيخ صالح الفوزان، وجزاكم الله خيرًا على ما بيَّنتم وأفضتم وشرحتم في هذا الباب، من كتاب التوحيد للإمام المجدد محمد بن عبد الوهاب 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رحمه الله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-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، شكرًا للزملاء الذين ساهموا في تسجيل هذا اللقاء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ar-EG"/>
        </w:rPr>
        <w:t>والسلام عليكم ورحمة الله وبركاته</w:t>
      </w: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  <w:t>.</w:t>
      </w:r>
    </w:p>
    <w:p>
      <w:pPr>
        <w:pStyle w:val="Normal"/>
        <w:ind w:left="0" w:right="0" w:firstLine="397"/>
        <w:jc w:val="left"/>
        <w:rPr>
          <w:rFonts w:ascii="Traditional Arabic" w:hAnsi="Traditional Arabic" w:cs="Traditional Arabic"/>
          <w:sz w:val="34"/>
          <w:szCs w:val="34"/>
          <w:lang w:bidi="ar-EG"/>
        </w:rPr>
      </w:pPr>
      <w:r>
        <w:rPr>
          <w:rFonts w:cs="Traditional Arabic" w:ascii="Traditional Arabic" w:hAnsi="Traditional Arabic"/>
          <w:sz w:val="34"/>
          <w:szCs w:val="34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">
    <w:name w:val=" Char Char"/>
    <w:basedOn w:val="Normal"/>
    <w:qFormat/>
    <w:pPr>
      <w:bidi w:val="0"/>
      <w:jc w:val="left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9:55:00Z</dcterms:created>
  <dc:creator>mbadry</dc:creator>
  <dc:description/>
  <cp:keywords/>
  <dc:language>en-US</dc:language>
  <cp:lastModifiedBy>ADAM</cp:lastModifiedBy>
  <dcterms:modified xsi:type="dcterms:W3CDTF">2016-03-21T08:51:00Z</dcterms:modified>
  <cp:revision>18</cp:revision>
  <dc:subject/>
  <dc:title>الأصول الثلاثة</dc:title>
</cp:coreProperties>
</file>